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el/Video Assessment Rubric and Final Grade (Including Peer Assessment Averag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887"/>
        <w:gridCol w:w="1887"/>
        <w:gridCol w:w="1887"/>
        <w:gridCol w:w="186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egor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t (Model Representation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-100% Correc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-79% Correc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-60% Correc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nstratio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le to explain most to all of 3 assigned cell part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le to explain only some of 3 assigned cell part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xplained little to none of 3 assigned cell parts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entation (YouTube Vide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early spoken; maintained eye contac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stly clearly spoken and maintained some eye contac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able to understand and used little to no eye contac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of Technolog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owed mastery in use of technolog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owed some master in use of technolog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iled to attempt or show mastery in use of technolog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Model/Video Assessment Total worth 90%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Peer Assessment Average worth 10%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er Assessment Avera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l Grad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ditional Comments:</w:t>
      </w:r>
    </w:p>
    <w:p>
      <w:pPr>
        <w:pStyle w:val="Normal"/>
        <w:spacing w:lineRule="auto" w:line="480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Student:______________________</w:t>
      <w:tab/>
      <w:t xml:space="preserve">Group #:______ </w:t>
      <w:tab/>
      <w:tab/>
      <w:tab/>
      <w:t>Date: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3:00Z</dcterms:created>
  <dc:creator>Kinsey Denise Riley</dc:creator>
  <dc:description/>
  <dc:language>en-US</dc:language>
  <cp:lastModifiedBy>Kinsey Denise Riley</cp:lastModifiedBy>
  <dcterms:modified xsi:type="dcterms:W3CDTF">2011-03-28T13:48:00Z</dcterms:modified>
  <cp:revision>3</cp:revision>
  <dc:subject/>
  <dc:title/>
</cp:coreProperties>
</file>